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Где родился, там и пригодился</w:t>
      </w:r>
    </w:p>
    <w:p>
      <w:pPr>
        <w:pStyle w:val="Normal"/>
        <w:rPr>
          <w:sz w:val="28"/>
        </w:rPr>
      </w:pPr>
      <w:r>
        <w:rPr>
          <w:sz w:val="28"/>
        </w:rPr>
        <w:t>Александр Николаевич Кру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Недавно мне довелось участвовать в телепередаче, в которой обсуждалась одна из важнейших для страны проблем – «утечка умов»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За годы реформ Россия лишилась более 200 тысяч лучших учёных и специалистов, уехавших за рубеж, не говоря уже о "внутренней утечке": более миллиона ушли из науки и их можно встретить повсюду; от ремонтных бригад до коммерческих ларьк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Интеллектуальный потенциал становится стратегическим ресурсом, поэтому США и Запад с радостью принимают наших учёных и специалистов, экономя на подготовке каждого по 200 тысяч долларов. Каждый третий выехавший - физик, каждый четвёртый - биолог, каждый десятый - математик. Недаром в США бытует шутка, что американский университет - это место, где лекции читают российские профессора для китайских и индийских студент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Точной статистики нет, но известно, что не менее 20% учёных и сотрудников РАН работает за рубежом. Косвенные потери от эмиграции научных кадров из России по разным подсчётам составляют от 30 до 50 млрд долларов в год. Если на долю зарубежной миграции приходится 10%, то "внутренняя утечка умов" составляет остальные 90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Подсчитано, что ущерб, нанесённый России приватизацией, в два с лишним раза превысил материальные потери в Великой Отечественной войне. Десятки тысяч предприятий проданы или ликвидированы. Например, НИИ "Графит", выпускающий специальную технологию и материалы для ядерных установок, скуплен американскими компаниями. Теперь эта продукция производится по заказу Пентагон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Сколько слов сегодня произносится с высоких трибун о национальном возрождении России, а на деле страна оказалась не только энергетическим донором для Запада, но и интеллектуальным. Не горько ли, что Россия с нищенской зарплатой и пенсиями у большинства населения стала едва ли не главным инвестором США, размещая в этой стране под мизерные проценты деньги Стабилизационного фонда, готовя для неё научные кадры?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Не горько ли, что Русь, рождающая умельцев, гениев, поэтов, своими же руками с ними и расправляется?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Каковы же причины, которыми объясняют "утечку умов"? Прежде всего - низкий уровень зарплаты, устаревшее научное оборудование, отсутствие перспектив для карьерного роста, то есть самореализации человека. Всё это так. Человек ищет, где лучше. И это его прав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Но... есть у прекрасного русского писателя Николая Семёновича Лескова, 150-летие рождения которого мы отмечали в марте, рассказ "Левша". Так вот, тульский самоучка оказался в Англии. Англичане, видя его мастерство, всячески уговаривали Левшу остаться у них, соблазняли и деньгами, и богатой невестой. Не сладко жилось Левше на Родине, не ценила она ни ум его, ни мастерство и встретила по возвращении кутузкой, в которой он и умер, брошенный всеми. Но не прельстился Левша на заморские посулы. Что же заставило Левшу и таких же, как он, оставаться на Родине и служить ей до самой смерти?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Свобода выбора: мыкаться на Родине или сытно жить за границей - стоит и сегодня перед образованными людьми так же, как перед тульским самоучкой Левшой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Господь наделил человека даром свободы, над которой не властна никакая необходимость. Человек властен выбирать между жизнью и смертью, свободным самоосуществлением и духовным рабством греху. Для православных свобода - это возможность быть со Христом: </w:t>
      </w:r>
      <w:r>
        <w:rPr>
          <w:iCs/>
          <w:color w:val="000000"/>
          <w:sz w:val="28"/>
          <w:szCs w:val="23"/>
        </w:rPr>
        <w:t xml:space="preserve">"Где Дух Господень, там свобода" </w:t>
      </w:r>
      <w:r>
        <w:rPr>
          <w:color w:val="000000"/>
          <w:sz w:val="28"/>
          <w:szCs w:val="23"/>
        </w:rPr>
        <w:t>(2 Кор. 3,17). И Левша был более свободен, чем мы, так как он следовал зову Божию. Левша не колебался, не выбирал, он принимал жизнь, данную Богом, как единственно возможную и нужную. "Мы своему отечеству верно преданные, - отвечал он англичанам, - и наша русская вера самая правильная"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В наше время многие это чувство утратили. Вот пример, очевидцем которого я стал. Русская православная семья решила послать своего ребёнка учиться за границу, вернее уже отправила, а потом обратилась за советом и благословением к старцу Иоанну (Крестьянкину). Ответ старца был однозначным - ребёнок должен учиться в России, если вы хотите, чтобы он вырос русским человеком, любящим свою Родину. Кто же будет возрождать Россию, если молодёжь будет уезжать? Родители сразу же вернули сына и не жалеют об этом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"Где родился, там и пригодился", - говорит русская пословица. Если Господь определил твоей Родиной Россию, то и служи ей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В СССР в конце восьмидесятых годов прошлого века было 60 технополисов (наукоградов) с численностью свыше 3 миллионов человек. На сегодняшний день можно с сожалением констатировать, что старую систему управления наукой разрушили, а рыночную так и не создали. И правительство ничего не нашло лучше, как вновь вернуться к этой идее, выдав её за новую: создать на том, что осталось от российской науки, 6-10 технопарков. Стоило огород городить! Это говорит о скудости мыслей и идей у нашего руководства. Наше правительство не может сформулировать свою идеологию, объяснить, что же мы строим: социализм или капитализм, какое общество, на каких духовных ценностях, куда движемся?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а и от нас с вами тоже многое зависит. Мы забываем, что наука и образование являются не только сферой деятельности государства, но и всего общества. "Мне за народ очень помереть хочется", - этими словами другого лесковского героя - "очарованного странника" - выражена вся суть русского православного человека. Вернётся ли к нам когда-нибудь это понимание? Бог в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grp-e</dc:creator>
  <dc:description/>
  <dc:language>en-US</dc:language>
  <cp:lastModifiedBy>grp-e</cp:lastModifiedBy>
  <dcterms:modified xsi:type="dcterms:W3CDTF">2005-04-04T09:48:00Z</dcterms:modified>
  <cp:revision>2</cp:revision>
  <dc:subject/>
  <dc:title>Где родился, там и пригодился</dc:title>
</cp:coreProperties>
</file>